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5:49:00Z</dcterms:created>
  <dc:creator>Greg Fulkerson</dc:creator>
  <dc:description/>
  <dc:language>en-US</dc:language>
  <cp:lastModifiedBy>Greg Fulkerson</cp:lastModifiedBy>
  <dcterms:modified xsi:type="dcterms:W3CDTF">2008-04-28T15:50:00Z</dcterms:modified>
  <cp:revision>1</cp:revision>
  <dc:subject>Beginner Google Earth – It’s not just for Geography!</dc:subject>
  <dc:title>Workshop for Educators</dc:title>
</cp:coreProperties>
</file>